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7-segmentovka s I2C řízením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je určen pro 10 cm vysokou 7-segmentovku, kterou je možné ovládat pomocí I2C. Modul je možné také osadit dvojicí LED pro vytvoření dvojtečky, která je potřebná pro display určený pro hodiny.</w:t>
      </w:r>
    </w:p>
    <w:p>
      <w:pPr>
        <w:pStyle w:val="Odstavecsobrzkem"/>
        <w:rPr/>
      </w:pPr>
      <w:r>
        <w:rPr/>
        <w:drawing>
          <wp:inline distT="0" distB="0" distL="0" distR="0">
            <wp:extent cx="1856740" cy="288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ntegrovaný obvo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CA96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2V a 5V (nebo 3,3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42.24x91.44x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spacing w:before="120" w:after="120"/>
        <w:ind w:left="0" w:hanging="0"/>
        <w:rPr/>
      </w:pPr>
      <w:r>
        <w:br w:type="page"/>
      </w:r>
      <w:r>
        <w:rPr/>
        <w:t>Schém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2905" cy="79127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73" t="2952" r="4173" b="3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6360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6118860" cy="6735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255"/>
        <w:gridCol w:w="2600"/>
        <w:gridCol w:w="708"/>
      </w:tblGrid>
      <w:tr>
        <w:trPr>
          <w:trHeight w:val="24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uzdr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F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YS-40011DS-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YS-40011DS-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3,D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-813ID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-10M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84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13,J11,J12,J14,J15,J16,J17,J18,J19,J20,J21,J22,J23,J24,J25,J26,J37,J38,J39,J40,J41,J42,J43,J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1_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1x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uF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,C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uF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talC_SizeC_Reflow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nF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ZV55C-5,6V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ELF_Stand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ode-SMA_Stand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1,J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4X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5,J6,J7,J8,J9,J28,J29,J30,J31,J3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2x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1,M3,M5,M6,M7,M8,M9,M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ntingHole_3m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,R2,R3,R4,R5,R6,R28,R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k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7,R8,R9,R10,R11,R12,R13,R14,R25,R26,R27,R29,R31,R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CA9635PW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SOP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R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5,R16,R17,R18,R19,R20,R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R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1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R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1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R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1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**,REF**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2,J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1_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LED7SEG01A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6-23</w:t>
    </w:r>
    <w:r>
      <w:rPr/>
      <w:fldChar w:fldCharType="end"/>
    </w:r>
    <w:r>
      <w:rPr/>
      <w:t xml:space="preserve"> /</w:t>
    </w:r>
    <w:r>
      <w:rPr>
        <w:rStyle w:val="PageNumber"/>
      </w:rPr>
      <w:t>jacho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LED7SEG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LED7SEG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30:00Z</dcterms:created>
  <dc:creator>miho</dc:creator>
  <dc:description/>
  <cp:keywords/>
  <dc:language>en-US</dc:language>
  <cp:lastModifiedBy>Jan Chroust</cp:lastModifiedBy>
  <cp:lastPrinted>2016-06-23T08:00:00Z</cp:lastPrinted>
  <dcterms:modified xsi:type="dcterms:W3CDTF">2016-06-23T06:01:00Z</dcterms:modified>
  <cp:revision>26</cp:revision>
  <dc:subject/>
  <dc:title>LED7SEG01A</dc:title>
</cp:coreProperties>
</file>